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FF"/>
          <w:lang w:val="en-US" w:eastAsia="en-US"/>
        </w:rPr>
        <w:t>E5330As-2TCPU-V200R001B210D03SP00C00&amp;WEBUI-V100R005B100D05SP03C03</w:t>
      </w:r>
      <w:r>
        <w:rPr>
          <w:i/>
          <w:color w:val="0000FF"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color w:val="000000"/>
              </w:rPr>
            </w:pPr>
            <w:r>
              <w:rPr>
                <w:color w:val="000000"/>
              </w:rPr>
              <w:t>Filled by</w:t>
            </w:r>
          </w:p>
          <w:p>
            <w:pPr>
              <w:pStyle w:val="Style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 w:val="false"/>
                <w:i w:val="false"/>
                <w:color w:val="000000"/>
              </w:rPr>
            </w:pPr>
            <w:bookmarkStart w:id="0" w:name="Auther"/>
            <w:bookmarkEnd w:id="0"/>
            <w:r>
              <w:rPr>
                <w:i w:val="false"/>
                <w:color w:val="000000"/>
              </w:rPr>
              <w:t>H</w:t>
            </w:r>
            <w:r>
              <w:rPr>
                <w:i w:val="false"/>
                <w:color w:val="000000"/>
              </w:rPr>
              <w:t>ouhongy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i w:val="false"/>
                <w:i w:val="false"/>
                <w:color w:val="000000"/>
              </w:rPr>
            </w:pPr>
            <w:bookmarkStart w:id="1" w:name="NowTime"/>
            <w:bookmarkEnd w:id="1"/>
            <w:r>
              <w:rPr>
                <w:i w:val="false"/>
                <w:color w:val="000000"/>
              </w:rPr>
              <w:t>20</w:t>
            </w:r>
            <w:r>
              <w:rPr>
                <w:i w:val="false"/>
                <w:color w:val="000000"/>
              </w:rPr>
              <w:t>13</w:t>
            </w:r>
            <w:r>
              <w:rPr>
                <w:i w:val="false"/>
                <w:color w:val="000000"/>
              </w:rPr>
              <w:t>-</w:t>
            </w:r>
            <w:r>
              <w:rPr>
                <w:i w:val="false"/>
                <w:color w:val="000000"/>
              </w:rPr>
              <w:t>12</w:t>
            </w:r>
            <w:r>
              <w:rPr>
                <w:i w:val="false"/>
                <w:color w:val="000000"/>
              </w:rPr>
              <w:t>-</w:t>
            </w:r>
            <w:r>
              <w:rPr>
                <w:i w:val="false"/>
                <w:color w:val="000000"/>
              </w:rPr>
              <w:t>4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291"/>
        <w:gridCol w:w="1984"/>
        <w:gridCol w:w="2268"/>
        <w:gridCol w:w="2410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  <w:t>Area/site restriction</w:t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color w:val="000000"/>
                <w:szCs w:val="21"/>
              </w:rPr>
            </w:pPr>
            <w:bookmarkStart w:id="2" w:name="AreaAndClient"/>
            <w:bookmarkEnd w:id="2"/>
            <w:r>
              <w:rPr>
                <w:rFonts w:ascii="Verdana" w:hAnsi="Verdana" w:cs="Arial"/>
                <w:b w:val="false"/>
                <w:color w:val="000000"/>
                <w:szCs w:val="21"/>
              </w:rPr>
              <w:t>通用</w:t>
            </w:r>
          </w:p>
        </w:tc>
      </w:tr>
      <w:tr>
        <w:trPr>
          <w:trHeight w:val="55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  <w:t>Other restriction</w:t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color w:val="000000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color w:val="000000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719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/>
            </w:pPr>
            <w:r>
              <w:rPr>
                <w:rFonts w:eastAsia="Arial Unicode MS"/>
                <w:color w:val="000000"/>
              </w:rPr>
              <w:t>Father’s BOM</w:t>
            </w:r>
          </w:p>
          <w:p>
            <w:pPr>
              <w:pStyle w:val="Style6"/>
              <w:rPr>
                <w:rFonts w:eastAsia="Arial Unicode MS"/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eastAsia="Arial Unicode MS"/>
                <w:bCs/>
                <w:i w:val="false"/>
                <w:i w:val="false"/>
                <w:color w:val="000000"/>
                <w:sz w:val="18"/>
                <w:szCs w:val="21"/>
              </w:rPr>
            </w:pPr>
            <w:r>
              <w:rPr>
                <w:rFonts w:eastAsia="Arial Unicode MS"/>
                <w:bCs/>
                <w:i w:val="false"/>
                <w:color w:val="000000"/>
                <w:sz w:val="18"/>
                <w:szCs w:val="21"/>
              </w:rPr>
            </w:r>
            <w:bookmarkStart w:id="3" w:name="FatherBOM"/>
            <w:bookmarkStart w:id="4" w:name="FatherBOM"/>
            <w:bookmarkEnd w:id="4"/>
          </w:p>
        </w:tc>
      </w:tr>
      <w:tr>
        <w:trPr>
          <w:trHeight w:val="62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</w:rPr>
              <w:t>Software</w:t>
            </w:r>
            <w:r>
              <w:rPr>
                <w:color w:val="000000"/>
              </w:rPr>
              <w:t xml:space="preserve"> Typ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</w:rPr>
            </w:pPr>
            <w:bookmarkStart w:id="5" w:name="Version1Type"/>
            <w:bookmarkEnd w:id="5"/>
            <w:r>
              <w:rPr>
                <w:rFonts w:eastAsia="Arial Unicode MS"/>
                <w:b/>
                <w:i w:val="false"/>
                <w:color w:val="000000"/>
              </w:rPr>
              <w:t>Firmwa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bookmarkStart w:id="6" w:name="Version2Type"/>
            <w:bookmarkEnd w:id="6"/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Client Softw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 xml:space="preserve">Configuration </w:t>
            </w:r>
          </w:p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Fi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Flash Software</w:t>
            </w:r>
          </w:p>
          <w:p>
            <w:pPr>
              <w:pStyle w:val="Char3"/>
              <w:jc w:val="both"/>
              <w:rPr>
                <w:rFonts w:eastAsia="Arial Unicode MS"/>
                <w:b/>
                <w:b/>
                <w:i w:val="false"/>
                <w:i w:val="false"/>
                <w:color w:val="000000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</w:rPr>
              <w:t>Software Part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Verdana" w:hAnsi="Verdana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7" w:name="Version1BOM"/>
            <w:bookmarkEnd w:id="7"/>
            <w:r>
              <w:rPr>
                <w:rFonts w:cs="Times New Roman" w:ascii="Verdana" w:hAnsi="Verdana"/>
                <w:i w:val="false"/>
                <w:iCs/>
                <w:color w:val="000000"/>
                <w:sz w:val="18"/>
                <w:szCs w:val="18"/>
              </w:rPr>
              <w:t>05011VR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8" w:name="Version2BOM"/>
            <w:bookmarkEnd w:id="8"/>
            <w:r>
              <w:rPr>
                <w:i w:val="false"/>
                <w:color w:val="000000"/>
              </w:rPr>
              <w:t>05011V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05011VR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/</w:t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bookmarkStart w:id="9" w:name="Version1Number"/>
            <w:bookmarkEnd w:id="9"/>
            <w:r>
              <w:rPr>
                <w:rFonts w:cs="Verdana" w:ascii="Verdana" w:hAnsi="Verdana"/>
                <w:i w:val="false"/>
                <w:color w:val="000000"/>
              </w:rPr>
              <w:t>21.210.03.00.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bookmarkStart w:id="10" w:name="Version2Number"/>
            <w:bookmarkEnd w:id="10"/>
            <w:r>
              <w:rPr>
                <w:rFonts w:cs="Verdana" w:ascii="Verdana" w:hAnsi="Verdana"/>
                <w:i w:val="false"/>
                <w:color w:val="000000"/>
              </w:rPr>
              <w:t>WEBUI_15.100.05.03.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E5330AsCUST-B01C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/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bookmarkStart w:id="11" w:name="Version1SoftwareName"/>
            <w:bookmarkEnd w:id="11"/>
            <w:r>
              <w:rPr>
                <w:rFonts w:cs="Times New Roman" w:ascii="Times New Roman" w:hAnsi="Times New Roman"/>
                <w:i w:val="false"/>
                <w:color w:val="000000"/>
              </w:rPr>
              <w:t>CPE5330As2008V200R001B210D03SP00C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</w:r>
            <w:bookmarkStart w:id="12" w:name="Version2SoftwareName"/>
            <w:bookmarkStart w:id="13" w:name="Version2SoftwareName"/>
            <w:bookmarkEnd w:id="13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CPE5330As2007CUST-B01C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/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4" w:name="Version1FileList"/>
            <w:bookmarkEnd w:id="14"/>
            <w:r>
              <w:rPr>
                <w:i w:val="false"/>
                <w:color w:val="000000"/>
                <w:sz w:val="18"/>
                <w:szCs w:val="18"/>
                <w:lang w:val="de-DE"/>
              </w:rPr>
              <w:t>E5330As-2TCPU-V200R001B210D03SP00C00.BIN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0AS_Update_21.210.03.00.00.zip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0As-2TCPU-V200R001B210D03SP00C00.exe</w:t>
            </w:r>
          </w:p>
          <w:p>
            <w:pPr>
              <w:pStyle w:val="Char3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  <w:t>E5330As_All_UPDATE_21.210.03.00.00.gz.B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i w:val="false"/>
                <w:color w:val="000000"/>
                <w:sz w:val="18"/>
                <w:szCs w:val="18"/>
                <w:lang w:val="de-DE"/>
              </w:rPr>
            </w:r>
            <w:bookmarkStart w:id="15" w:name="Version2FileList"/>
            <w:bookmarkStart w:id="16" w:name="Version2FileList"/>
            <w:bookmarkEnd w:id="16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E5330AsCUST-B01C00.exe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HUAWEI HUAWEI E5330AsCUST-B01C00 Firmware Configuration File.ini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color w:val="000000"/>
                <w:szCs w:val="21"/>
              </w:rPr>
            </w:pPr>
            <w:r>
              <w:rPr>
                <w:rFonts w:eastAsia="Arial Unicode MS"/>
                <w:color w:val="000000"/>
                <w:szCs w:val="21"/>
              </w:rPr>
              <w:t>Operation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eastAsia="Arial Unicode MS"/>
                <w:color w:val="000000"/>
                <w:szCs w:val="21"/>
              </w:rPr>
              <w:t>Platform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  <w:bookmarkStart w:id="17" w:name="Version1System"/>
            <w:bookmarkStart w:id="18" w:name="Version1System"/>
            <w:bookmarkEnd w:id="18"/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19" w:name="Version2System"/>
            <w:bookmarkEnd w:id="19"/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Windows </w:t>
            </w:r>
          </w:p>
          <w:p>
            <w:pPr>
              <w:pStyle w:val="Char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b/>
                <w:b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on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i w:val="false"/>
                <w:i w:val="false"/>
                <w:color w:val="000000"/>
                <w:sz w:val="15"/>
                <w:szCs w:val="15"/>
                <w:lang w:val="de-DE"/>
              </w:rPr>
            </w:pP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one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eastAsia="Arial Unicode MS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eastAsia="Arial Unicode MS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Arial Unicode MS"/>
                <w:b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330As-2TCPU-V200R001B210D03SP00C00&amp;WEBUI-V100R005B100D05SP03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wtest222</cp:lastModifiedBy>
  <dcterms:modified xsi:type="dcterms:W3CDTF">2013-12-04T01:35:00Z</dcterms:modified>
  <cp:revision>12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8)jPMn2s3Dy77kmTePQCJqDoTyNLThjqQ7OOq/FeemwLuJfxPIeUucPAzw8dzEcqUk32cOtPCZ
hWxA/1oQjZGv+ZHE7zRbCPLR2Mz+FMU6e1+g8I73RzyDWHfsht89K1S4m2Ac65vkPDb/Etu/
ier7pPBrDi/Z6SZhBG4/0VlTDQT9N4bo+v+qcwnwa378jA30cGKOM4cL7BAyFjwteIuUlcfi
9SL3AODU3W7AGZh9nK</vt:lpwstr>
  </property>
  <property fmtid="{D5CDD505-2E9C-101B-9397-08002B2CF9AE}" pid="4" name="_ms_pID_7253431">
    <vt:lpwstr>zBdbYFO8iKjbCApBGybAHTvCdF+/uHr10SpLqaQDKl5oE075EC2NlI
R1oJha68P4SiwygeqAHrUQxrbsoo5xFI40QGIRgVPCjf0Ksq0CppawBAwwBRizSm+G2TQJWI
Y0PsIQNpIuHKGq5Ta42n5fv67CEBbCasKlyNa+9wScqYHlFwsUZW1I/9QP7b9F6/CJcTloz9
9dh+gsik4qcLKHPgpLdzwvlU5/KVCqzJe1om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lYOA6VpoETJFTiVskExERGZnGXdkNno+3u7+
nV0+HeGAUhYdvob1GSV4Bch13AgVCMsgSEQGuU36wXozH2yUrdTdkY2w+UMDvFnqkoS/4zj+
xq88kxO2DOlTwUIzL4xxvStMinRW2nBZID/h2hw11ikMgPFTevOk0IM0vhT1W0IXbQ8g/xbw
iTt8hPl5d32Xd3WWEbniT1CP4k5mtt/ogTzSafYJOTA13MtsZmjo9Y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ev7saBboincKCnVYzF
wXQfq6IDp/7Th3snIooM2KIxghBHwJMJkM97Yc4XS0tYLhZf5HQ9Ngs7F0ybT3vjNDOQ0Jvz
DpPpVTo6DhuGGh+BrOPOEwlMmFTmHZ/B6BR5ZayWyr0jG/Zpurp9/kbnASHWBngZSrA0iU/E
XTPKxZ/1SmNelVnpzuBFeB0+1G05rU2dyQsJqHZu0GV+Rf8KU1fUM3Au4qF/7BCGB2U5DaKB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M9EVrtMI2vZ9jUcU4c+6tSKlUvgkV0opxdTRFFd2mQ7ilrhWveYD8bOZNkzNTT0yhpM4A2I2
juBcMrGF7PjMyRuYE3FiZywJsdQ12TVsN2m/jw9ZkKnaCqT3DthP3qidRNexKFjP1LAcH7oT
eGLS4MR5Yj8GNS27JMLcQZIdjo1zwRlIGpO+DKiV20+83YrZjKHijfLHZBrtUQphEIqqH2ik
sQXNE2733jEtZlNH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0aK3mIULLHP209tGgs59mkWGAny0w//p9nd1dJxD1e5heGEtE9XwzL45
IceN7HQUV8LrqnCHG/hr4QI4FrK0U+qMXTwESnVgS8phjriuzavPiBQGnEIIgMFaDIkX40Eb
qjL/D3iuymSxh7whIEy4OkEHMwpaAhhLodbXZBoD3V+50yG8wvTP9nAHX/9ZM/7XWJBxXnZ8
OIqBZhgCxGxukRogiak9sFPkJCHBUHBgCD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PetcF/XyU+ZMsP2l9CbVjS9N0Hb0AuLn/pFCzg
GAE5oDuqiGkr7nlm8GUh4zf/m9hhLndYgkYS4m/2KZ23zGlVSBBpWB8lD2FcQiuXjQR8xbon
Fx1wgUChmLOJwYiXOn8QBCN/uzF2cHiP2ah5IdQ/yWqpNFtf1zDZqqsGitKk8vvCfMgSxuFe
4ljgiZQEd29XLWIG+VNg3Kp3i+3lBxZFPxLwdROHXc0R286lptyz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KelJ6nl+lZ99W21lMWyD
C1R8WA3cY+MDv417FVzusiMbvK0a2BH4mOW+PD4VA5w94LHEE3WGImCcSVI+hXpK/fMAFsif
zAx2B+ryq7kruUpTSMaJx0bgVAwvty9gNHwAk8pVYOo=</vt:lpwstr>
  </property>
  <property fmtid="{D5CDD505-2E9C-101B-9397-08002B2CF9AE}" pid="17" name="_ms_pID_7253437_00">
    <vt:lpwstr>_ms_pID_7253437</vt:lpwstr>
  </property>
  <property fmtid="{D5CDD505-2E9C-101B-9397-08002B2CF9AE}" pid="18" name="_ms_pID_725343_00">
    <vt:lpwstr>_ms_pID_725343</vt:lpwstr>
  </property>
  <property fmtid="{D5CDD505-2E9C-101B-9397-08002B2CF9AE}" pid="19" name="sflag">
    <vt:lpwstr>1386120013</vt:lpwstr>
  </property>
</Properties>
</file>